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 401: Survey of Children’s Literatur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ntative Course Schedule-Fall 20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964"/>
        <w:gridCol w:w="324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s/Reading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ment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ptember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roduction to course &amp; assignme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story of children’s literature.  Role of mediators.  What is a good book? How to find them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is reading?  Introduction to Reading Trailfire assign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er response theory.  The Critical Bluepri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etry &amp; Nursery Rhym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etry Reading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oks for the very yo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cept book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icture books. </w:t>
            </w:r>
            <w:r>
              <w:rPr>
                <w:i/>
                <w:sz w:val="28"/>
                <w:szCs w:val="28"/>
              </w:rPr>
              <w:t>Where the Wild Things Are &amp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Voices in the Par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lassics.  </w:t>
            </w:r>
            <w:r>
              <w:rPr>
                <w:i/>
                <w:sz w:val="28"/>
                <w:szCs w:val="28"/>
              </w:rPr>
              <w:t>Anne of Green Gable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lustrator study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tober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est Speaker: Dr. Margaret Mackey (</w:t>
            </w:r>
            <w:r>
              <w:rPr>
                <w:i/>
                <w:sz w:val="28"/>
                <w:szCs w:val="28"/>
              </w:rPr>
              <w:t>Anne of Green Gables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asy readers. First chapter books. </w:t>
            </w:r>
            <w:r>
              <w:rPr>
                <w:i/>
                <w:sz w:val="28"/>
                <w:szCs w:val="28"/>
              </w:rPr>
              <w:t>Clementin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y Reader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independent reader. Realistic fiction.  </w:t>
            </w:r>
            <w:r>
              <w:rPr>
                <w:i/>
                <w:sz w:val="28"/>
                <w:szCs w:val="28"/>
              </w:rPr>
              <w:t>Ramona the Pe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he Arriv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cture Book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umour.  </w:t>
            </w:r>
            <w:r>
              <w:rPr>
                <w:i/>
                <w:sz w:val="28"/>
                <w:szCs w:val="28"/>
              </w:rPr>
              <w:t>The Tro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lijah of Buxt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istorical Fiction.  </w:t>
            </w:r>
            <w:r>
              <w:rPr>
                <w:i/>
                <w:sz w:val="28"/>
                <w:szCs w:val="28"/>
              </w:rPr>
              <w:t>Out of the Du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ditional stories: folk tales, fables, myths, legends (Guest Speaker: Gail de Vos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iry Tales: literary, fractured, varia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ing Trailfir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ember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incess Academ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nfiction. </w:t>
            </w:r>
            <w:r>
              <w:rPr>
                <w:i/>
                <w:sz w:val="28"/>
                <w:szCs w:val="28"/>
              </w:rPr>
              <w:t>Hana’s Suitca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ll Break-No Clas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he Graveyard Bo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1: The Graveyard Book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he Giv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1: The Giver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sues: Stereotypes &amp; Censorship</w:t>
            </w:r>
            <w:r>
              <w:rPr>
                <w:i/>
                <w:sz w:val="28"/>
                <w:szCs w:val="28"/>
              </w:rPr>
              <w:t xml:space="preserve"> Three Wishes:  Palestinian and Israeli Children Spe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ncle Ronal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2: The Graveyard Book or The Giver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hat about the rubbish? </w:t>
            </w:r>
            <w:r>
              <w:rPr>
                <w:i/>
                <w:sz w:val="28"/>
                <w:szCs w:val="28"/>
              </w:rPr>
              <w:t>The 39 Clu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ies book annotation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cember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phenomenon.  </w:t>
            </w:r>
            <w:r>
              <w:rPr>
                <w:i/>
                <w:sz w:val="28"/>
                <w:szCs w:val="28"/>
              </w:rPr>
              <w:t>Harry Potter and the Philosopher’s Ston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is a children’s book?  The rights of reader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Cs/>
      <w:cap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9:20:00Z</dcterms:created>
  <dc:creator>Joanne de Groot </dc:creator>
  <dc:description/>
  <cp:keywords/>
  <dc:language>en-US</dc:language>
  <cp:lastModifiedBy>Joanne de Groot </cp:lastModifiedBy>
  <cp:lastPrinted>2009-08-18T21:13:00Z</cp:lastPrinted>
  <dcterms:modified xsi:type="dcterms:W3CDTF">2009-08-19T03:26:00Z</dcterms:modified>
  <cp:revision>13</cp:revision>
  <dc:subject/>
  <dc:title>LIS 401: Survey of Children’s Literature</dc:title>
</cp:coreProperties>
</file>